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2X Integrated L2-7 Solution/Stateful TCP Lab Exercises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  <w:sz w:val="28"/>
          <w:szCs w:val="28"/>
        </w:rPr>
        <w:t>Lab Exercise #1: Lab 1:  Layer-4 Forwarding Performance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odd Law</w:t>
      </w:r>
    </w:p>
    <w:p>
      <w:pPr>
        <w:pStyle w:val="Normal"/>
        <w:ind w:firstLine="360"/>
        <w:rPr/>
      </w:pPr>
      <w:r>
        <w:rPr/>
        <w:t>Version 1</w:t>
      </w:r>
    </w:p>
    <w:p>
      <w:pPr>
        <w:pStyle w:val="Normal"/>
        <w:ind w:firstLine="360"/>
        <w:rPr/>
      </w:pPr>
      <w:r>
        <w:rPr/>
        <w:t>April 13,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Objective</w:t>
      </w:r>
    </w:p>
    <w:p>
      <w:pPr>
        <w:pStyle w:val="Normal"/>
        <w:ind w:left="360" w:hanging="0"/>
        <w:rPr>
          <w:rFonts w:ascii="AgilentCond-Regular;Times New Roman" w:hAnsi="AgilentCond-Regular;Times New Roman" w:cs="AgilentCond-Regular;Times New Roman"/>
          <w:i/>
          <w:i/>
          <w:iCs/>
          <w:color w:val="FF0000"/>
        </w:rPr>
      </w:pPr>
      <w:r>
        <w:rPr>
          <w:rFonts w:cs="AgilentCond-Regular;Times New Roman" w:ascii="AgilentCond-Regular;Times New Roman" w:hAnsi="AgilentCond-Regular;Times New Roman"/>
          <w:i/>
          <w:iCs/>
          <w:color w:val="FF0000"/>
        </w:rPr>
        <w:t xml:space="preserve">Description:  </w:t>
      </w:r>
      <w:r>
        <w:rPr>
          <w:rFonts w:cs="Arial" w:ascii="AgilentCond-Regular;Times New Roman" w:hAnsi="AgilentCond-Regular;Times New Roman"/>
          <w:i/>
          <w:iCs/>
          <w:color w:val="FF0000"/>
        </w:rPr>
        <w:t>This lab is the most basic demonstration of the stateful TCP functionality.  The test will be performed back-to-back (without DUT) to demonstrate N2X’s ability to generate and measure stateful traffic with re-transmissions.  The AE will be able to quickly establish 10s of thousands of TCP connections and rapidly load the GbE interface with stateful traffic.  A QuickTest special tool will be used to cause packet loss to demonstrate TCP re-transmissions and the effects of packet loss on goodput.</w:t>
      </w:r>
    </w:p>
    <w:p>
      <w:pPr>
        <w:pStyle w:val="Normal"/>
        <w:ind w:left="360" w:hanging="0"/>
        <w:rPr>
          <w:rFonts w:ascii="AgilentCond-Regular;Times New Roman" w:hAnsi="AgilentCond-Regular;Times New Roman" w:cs="AgilentCond-Regular;Times New Roman"/>
          <w:i/>
          <w:i/>
          <w:iCs/>
          <w:color w:val="FF0000"/>
        </w:rPr>
      </w:pPr>
      <w:r>
        <w:rPr>
          <w:rFonts w:cs="AgilentCond-Regular;Times New Roman" w:ascii="AgilentCond-Regular;Times New Roman" w:hAnsi="AgilentCond-Regular;Times New Roman"/>
          <w:i/>
          <w:iCs/>
          <w:color w:val="FF000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get Customer: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The target DUT is almost any kind of forwarding device (routers, switches, BRASs/BNGs) and also some security devices such as IPSs/IDSs (Intrusion Prevention/Detection Systems), but NOT Firewalls.  The customer is anyone testing such devices at a NEM or SP.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Features to Highlight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  <w:t>Ability to create 1Gbit/s of stateful TCP traffic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  <w:t>Ease of use in setting up TCP connections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  <w:t>Ease of use in adjusting bandwidth load with slider bar</w:t>
      </w:r>
    </w:p>
    <w:p>
      <w:pPr>
        <w:pStyle w:val="Normal"/>
        <w:ind w:left="360" w:hanging="0"/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ment Requi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2X Equipment</w:t>
      </w:r>
    </w:p>
    <w:p>
      <w:pPr>
        <w:pStyle w:val="Normal"/>
        <w:ind w:left="360" w:hanging="0"/>
        <w:rPr>
          <w:b/>
          <w:b/>
        </w:rPr>
      </w:pPr>
      <w:r>
        <w:rPr/>
        <w:t>Equipment:  Two Tahu (N5551A/B) ports, chassis, controll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ther Equipment</w:t>
      </w:r>
    </w:p>
    <w:p>
      <w:pPr>
        <w:pStyle w:val="Normal"/>
        <w:ind w:left="360" w:hanging="0"/>
        <w:rPr>
          <w:b/>
          <w:b/>
        </w:rPr>
      </w:pPr>
      <w:r>
        <w:rPr/>
        <w:t>Equipment:  Ethernet cab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2X Software and Sl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Example:</w:t>
        <w:tab/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All of the N2X software and materials to perform this demo are listed below, and can be downloaded from [URL to be provided].  Those items are:</w:t>
        <w:br/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[R&amp;D to place all of these documents on a single web-page and provide links to each item]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N2X 6.7.1.17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Software Licenses for N5575A &amp; N5576A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Packet Loss/Delay injection QuickTest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Lab Exercises (this document)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Pre-study material 1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 Instru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Set-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  <w:iCs/>
          <w:color w:val="FF0000"/>
        </w:rPr>
      </w:pPr>
      <w:r>
        <w:rPr>
          <w:b/>
          <w:iCs/>
          <w:color w:val="FF0000"/>
        </w:rPr>
        <w:t>Network Diagram:  Testing back-to-back</w:t>
      </w:r>
    </w:p>
    <w:p>
      <w:pPr>
        <w:pStyle w:val="Normal"/>
        <w:spacing w:before="0" w:after="240"/>
        <w:rPr/>
      </w:pPr>
      <w:r>
        <w:rPr/>
        <w:t xml:space="preserve">  </w:t>
      </w:r>
      <w:r>
        <w:rPr>
          <w:i/>
          <w:iCs/>
          <w:color w:val="FF0000"/>
        </w:rPr>
        <w:t>Connect any two ports back-to-back using an Ethernet cab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602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51555" cy="2130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400" cy="2130480"/>
                          <a:chOff x="0" y="0"/>
                          <a:chExt cx="3551400" cy="213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551040" cy="212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19240"/>
                            <a:ext cx="1470600" cy="1244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4120" y="463320"/>
                              <a:ext cx="53136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3320" y="614520"/>
                              <a:ext cx="237600" cy="19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8600" y="590400"/>
                              <a:ext cx="28512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35560" y="380880"/>
                              <a:ext cx="6091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Arial"/>
                                    <w:color w:val="808080"/>
                                    <w:lang w:val="en-US" w:bidi="ar-SA"/>
                                  </w:rPr>
                                  <w:t xml:space="preserve">regional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Arial"/>
                                    <w:color w:val="808080"/>
                                    <w:lang w:val="en-US" w:bidi="ar-SA"/>
                                  </w:rPr>
                                  <w:t>concentrator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528840"/>
                              <a:ext cx="44244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Arial"/>
                                    <w:color w:val="808080"/>
                                    <w:lang w:val="en-US" w:bidi="ar-SA"/>
                                  </w:rPr>
                                  <w:t>Interne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Arial"/>
                                    <w:color w:val="808080"/>
                                    <w:lang w:val="en-US" w:bidi="ar-SA"/>
                                  </w:rPr>
                                  <w:t>Data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19000" y="676800"/>
                              <a:ext cx="1854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7200"/>
                              <a:ext cx="1342440" cy="861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0920"/>
                              <a:ext cx="6202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Arial"/>
                                    <w:color w:val="808080"/>
                                    <w:lang w:val="en-US" w:bidi="ar-SA"/>
                                  </w:rPr>
                                  <w:t>TCP Servers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9374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t>N2X Test Port 1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79520" y="0"/>
                            <a:ext cx="1126440" cy="1791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9280" y="282600"/>
                              <a:ext cx="475560" cy="127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>
                              <a:off x="682920" y="282600"/>
                              <a:ext cx="28512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flipH="1">
                              <a:off x="682920" y="758160"/>
                              <a:ext cx="28512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flipH="1">
                              <a:off x="682920" y="1218600"/>
                              <a:ext cx="28512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46880" y="4773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" y="141048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" y="93924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73040"/>
                              <a:ext cx="0" cy="93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87200"/>
                              <a:ext cx="1018440" cy="142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320" y="1607760"/>
                              <a:ext cx="591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Arial"/>
                                    <w:color w:val="808080"/>
                                    <w:lang w:val="en-US" w:bidi="ar-SA"/>
                                  </w:rPr>
                                  <w:t>TCP Clients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74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t>N2X Test Port 2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38400" y="936000"/>
                            <a:ext cx="16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936000"/>
                            <a:ext cx="85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21520" y="802800"/>
                            <a:ext cx="29088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6160" y="410760"/>
                            <a:ext cx="738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or other TCP-capable route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6640" y="930240"/>
                            <a:ext cx="34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756360"/>
                            <a:ext cx="381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808080"/>
                                  <w:lang w:val="en-US" w:bidi="ar-SA"/>
                                </w:rPr>
                                <w:t>Gb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8080" y="930240"/>
                            <a:ext cx="34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764640"/>
                            <a:ext cx="3816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808080"/>
                                  <w:lang w:val="en-US" w:bidi="ar-SA"/>
                                </w:rPr>
                                <w:t>Gb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65pt;height:167.75pt" coordorigin="0,0" coordsize="5593,3355">
                <v:rect id="shape_0" stroked="f" o:allowincell="f" style="position:absolute;left:1;top:1;width:5591;height:3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45;width:2316;height:19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3;top:1075;width:836;height:671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0;top:1313;width:373;height:313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1275;width:448;height:403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16;top:945;width:958;height:43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rial"/>
                              <w:color w:val="808080"/>
                              <w:lang w:val="en-US" w:bidi="ar-SA"/>
                            </w:rPr>
                            <w:t xml:space="preserve">regional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rial"/>
                              <w:color w:val="808080"/>
                              <w:lang w:val="en-US" w:bidi="ar-SA"/>
                            </w:rPr>
                            <w:t>concentr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;top:1178;width:696;height:43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rial"/>
                              <w:color w:val="808080"/>
                              <w:lang w:val="en-US" w:bidi="ar-SA"/>
                            </w:rPr>
                            <w:t>Interne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rial"/>
                              <w:color w:val="808080"/>
                              <w:lang w:val="en-US" w:bidi="ar-SA"/>
                            </w:rPr>
                            <w:t>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90,1411" to="1581,1477" stroked="t" o:allowincell="f" style="position:absolute;flip:xy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05;top:640;width:2113;height:1355;mso-wrap-style:none;v-text-anchor:middle;mso-position-horizontal-relative:char">
                    <v:fill o:detectmouseclick="t" on="false"/>
                    <v:stroke color="gray" weight="9360" joinstyle="miter" endcap="flat"/>
                    <w10:wrap type="none"/>
                  </v:rect>
                  <v:shape id="shape_0" stroked="f" o:allowincell="f" style="position:absolute;left:0;top:2016;width:976;height:28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rial"/>
                              <w:color w:val="808080"/>
                              <w:lang w:val="en-US" w:bidi="ar-SA"/>
                            </w:rPr>
                            <w:t>TCP Serv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;top:345;width:1475;height:33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t>N2X Test Port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90;top:0;width:1774;height:2821">
                  <v:shape id="shape_0" stroked="f" o:allowincell="f" style="position:absolute;left:3872;top:445;width:748;height:2007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5;top:445;width:448;height:403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5;top:1194;width:448;height:403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65;top:1919;width:448;height:40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line id="shape_0" from="3821,752" to="3887,752" stroked="t" o:allowincell="f" style="position:absolute;flip:x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3821,2221" to="3887,2221" stroked="t" o:allowincell="f" style="position:absolute;flip:x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3821,1479" to="3887,1479" stroked="t" o:allowincell="f" style="position:absolute;flip:x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3814,745" to="3814,2212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679;top:295;width:1603;height:2239;mso-wrap-style:none;v-text-anchor:middle;mso-position-horizontal-relative:char">
                    <v:fill o:detectmouseclick="t" on="false"/>
                    <v:stroke color="gray" weight="9360" joinstyle="miter" endcap="flat"/>
                    <w10:wrap type="none"/>
                  </v:rect>
                  <v:shape id="shape_0" stroked="f" o:allowincell="f" style="position:absolute;left:4433;top:2532;width:930;height:28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Arial"/>
                              <w:color w:val="808080"/>
                              <w:lang w:val="en-US" w:bidi="ar-SA"/>
                            </w:rPr>
                            <w:t>TCP Cli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0;top:0;width:1475;height:33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t>N2X Test Port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50,1474" to="2212,147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72,1474" to="3806,147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11;top:1264;width:457;height:39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356;top:647;width:1161;height:5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or other TCP-capable rou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0,1465" to="3703,1465" stroked="t" o:allowincell="f" style="position:absolute;flip:x;mso-position-horizontal-relative:char">
                  <v:stroke color="gray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2;top:1191;width:600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Arial"/>
                            <w:color w:val="808080"/>
                            <w:lang w:val="en-US" w:bidi="ar-SA"/>
                          </w:rPr>
                          <w:t>G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0,1465" to="2713,1465" stroked="t" o:allowincell="f" style="position:absolute;flip:x;mso-position-horizontal-relative:char">
                  <v:stroke color="gray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1204;width:600;height:3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Arial"/>
                            <w:color w:val="808080"/>
                            <w:lang w:val="en-US" w:bidi="ar-SA"/>
                          </w:rPr>
                          <w:t>G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Device Under Test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The DUT for this test is simply an Ethernet cable to connect back to back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Port Setup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onnect to the controller via Windows Terminal Services:  Start/All Programs/Accessories/Communications/Remote Desktop Connection; use the IP address given to you by your instructor.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ear any previous N2X sessions:  Start/All Programs/Accessories/Communications/Command Prompt; n2xcleanup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Launch the N2X application:  Start/All Programs/Agilent N2X/N2X Packets 6.9 Internal Release/RouterTester900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lect two test ports: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72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1028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36pt;width:80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7pt;width:80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5130" cy="39611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>
          <w:b w:val="false"/>
          <w:b w:val="false"/>
          <w:bCs w:val="false"/>
          <w:i/>
          <w:i/>
          <w:iCs/>
          <w:color w:val="FF0000"/>
          <w:sz w:val="24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lecting Ports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For all selected ports, choose the personality:  Stateful TCP &amp; Application Data; Click “OK”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08pt;width:161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0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79pt;width:71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5130" cy="39611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2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Choosing the Stateful TCP Personality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Setting up Stateful Traffic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ck on the “Traffic” icon, then click on the first port as shown below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858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5pt;width:53.95pt;height:8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27432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72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27432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53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571500" cy="457200"/>
                <wp:effectExtent l="17145" t="13970" r="177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234pt;margin-top:126pt;width:44.95pt;height:35.95pt;mso-wrap-style:none;v-text-anchor:middle" type="_x0000_t12"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0</wp:posOffset>
                </wp:positionV>
                <wp:extent cx="1943100" cy="1365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No competitor has integrated stateful and stateless traffic like N2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7.5pt;mso-wrap-distance-left:9.05pt;mso-wrap-distance-right:9.05pt;mso-wrap-distance-top:0pt;mso-wrap-distance-bottom:0pt;margin-top:117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No competitor has integrated stateful and stateless traffic like N2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3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tting up Stateful Traffic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reate a connection group by double-clicking under Stateful Connections.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Double-click on the connection group to configure its parameters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27432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53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4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Connection Group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t the general parameters of the connection group as follows:</w:t>
      </w:r>
    </w:p>
    <w:p>
      <w:pPr>
        <w:pStyle w:val="Normal"/>
        <w:keepNext w:val="true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4800600" cy="58388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5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Modifying a Connection Group's General Parameters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t the Client Address Parameters as follows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4800600" cy="61341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6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Modifying a Connection Group’s Client Addresses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t the Server Address Parameters as follows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4800600" cy="61341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7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Modifying a Connection Group's Server Addresses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t the Advanced Parameters as follows: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4800600" cy="61341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8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Modifying a Connection Group's Advanced Parameters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ck OK to apply and close the dialogue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Setting up Measurements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ck on Setup in the statistics area to open the statistics setup dialogue.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6096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36pt;width:47.95pt;height:26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9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tting up Measurements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In the All view of Setup Measurements, de-select all the statistics that are set by default.  These do not matter for this test.  Then, click on TCP.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609600" cy="2933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933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54pt;width:47.95pt;height:230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609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61pt;width:47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5765" cy="420306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0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Turning off N2X Stream Statistics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In the TCP view, select the following parameters to 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571500" cy="457200"/>
                <wp:effectExtent l="17145" t="13970" r="177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2pt;margin-top:297pt;width:44.95pt;height:35.95pt;mso-wrap-style:none;v-text-anchor:middle" type="_x0000_t12"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5765" cy="420306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4229100</wp:posOffset>
                </wp:positionV>
                <wp:extent cx="1943100" cy="13652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Competitive N2X’s TCP statistics are more complete and precise (10ns accuracy) than any competito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7.5pt;mso-wrap-distance-left:9.05pt;mso-wrap-distance-right:9.05pt;mso-wrap-distance-top:0pt;mso-wrap-distance-bottom:0pt;margin-top:33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Competitive N2X’s TCP statistics are more complete and precise (10ns accuracy) than any competito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1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lecting TCP-specific statistics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ck on the Connection Groups tab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5485765" cy="42030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2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Viewing statistics by connection group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Without closing the Setup Measurements click on the Traffic button in the main dialogue window to start stateful traffic.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6096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8pt;width:47.95pt;height:26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79415" cy="408051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3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tarting Traffic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Examine the statistics in the Setup Measurements dialogue.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19431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81pt;width:152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0</wp:posOffset>
                </wp:positionV>
                <wp:extent cx="8001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306pt;width:62.95pt;height:26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5765" cy="42030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4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Viewing live measurements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ose the Setup Measurements dialogue box.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In the main window, click on the bottom (server) port, then click on the connection group line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27432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81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27432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53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5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lecting ports and connection group for bandwidth adjustment (slider bar)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Demonstrating the Slider Bar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Grab the slider bar and move it right to 100% load.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14859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54pt;width:116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657600</wp:posOffset>
                </wp:positionV>
                <wp:extent cx="571500" cy="457200"/>
                <wp:effectExtent l="17145" t="13970" r="177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51pt;margin-top:288pt;width:44.95pt;height:35.95pt;mso-wrap-style:none;v-text-anchor:middle" type="_x0000_t12"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571500" cy="457200"/>
                <wp:effectExtent l="17145" t="13970" r="1778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7pt;margin-top:297pt;width:44.95pt;height:35.95pt;mso-wrap-style:none;v-text-anchor:middle" type="_x0000_t12"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63500" r="0" b="635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pt" to="161.95pt,63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6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Adjusting the slider b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1943100" cy="13652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No competitor has a slider bar for stateful traffic.  This is a key differentiator to demonstr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7.5pt;mso-wrap-distance-left:9.05pt;mso-wrap-distance-right:9.05pt;mso-wrap-distance-top:0pt;mso-wrap-distance-bottom:0pt;margin-top:5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No competitor has a slider bar for stateful traffic.  This is a key differentiator to demonst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1943100" cy="1365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No competitor can so easily create 100% bandwidth for stateful traffic.  Showing this is critical for any de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7.5pt;mso-wrap-distance-left:9.05pt;mso-wrap-distance-right:9.05pt;mso-wrap-distance-top:0pt;mso-wrap-distance-bottom:0pt;margin-top:5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No competitor can so easily create 100% bandwidth for stateful traffic.  Showing this is critical for any de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Introducing packet loss and showing the effects of re-transmissions</w:t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 xml:space="preserve">Open the </w:t>
      </w:r>
      <w:r>
        <w:rPr>
          <w:b/>
          <w:i/>
          <w:iCs/>
          <w:color w:val="FF0000"/>
        </w:rPr>
        <w:t>Applications</w:t>
      </w:r>
      <w:r>
        <w:rPr>
          <w:i/>
          <w:iCs/>
          <w:color w:val="FF0000"/>
        </w:rPr>
        <w:t xml:space="preserve"> dialogue and start the QuickTest labeled </w:t>
      </w:r>
      <w:r>
        <w:rPr>
          <w:b/>
          <w:i/>
          <w:iCs/>
          <w:color w:val="FF0000"/>
        </w:rPr>
        <w:t>TcpCapture</w:t>
      </w:r>
      <w:r>
        <w:rPr>
          <w:i/>
          <w:iCs/>
          <w:color w:val="FF0000"/>
        </w:rPr>
        <w:t>.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pt;width:44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9144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17pt;width:71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9450" cy="409829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7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tarting the TcpCapture QuickTest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Make sure that port 1 is the same as port A in the QuickTest, then use the QuickTest to inject 5% Tx packet loss.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9144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80pt;width:71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0085" cy="489839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8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Injecting packet loss with the QuickTest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 xml:space="preserve">Go back to the main application and re-open the connection group dialogue, and turn off </w:t>
      </w:r>
      <w:r>
        <w:rPr>
          <w:b/>
          <w:i/>
          <w:iCs/>
          <w:color w:val="FF0000"/>
        </w:rPr>
        <w:t>fast-re-transmit</w:t>
      </w:r>
      <w:r>
        <w:rPr>
          <w:i/>
          <w:iCs/>
          <w:color w:val="FF0000"/>
        </w:rPr>
        <w:t>.  Note the change in statistics.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4572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62pt;width:3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571500" cy="457200"/>
                <wp:effectExtent l="17145" t="13970" r="1778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06pt;margin-top:135pt;width:44.95pt;height:35.95pt;mso-wrap-style:none;v-text-anchor:middle" type="_x0000_t12"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33900" cy="576262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0</wp:posOffset>
                </wp:positionV>
                <wp:extent cx="1943100" cy="24003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No competitor supports re-transmit at scale. The point of this part of the demonstration is that, if you are not testing with re-transmissions and at high bandwidth, your tests are not realistic or meaningful.  The Rx statistics will be quite different depending on whether this feature is turned on or off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9pt;mso-wrap-distance-left:9.05pt;mso-wrap-distance-right:9.05pt;mso-wrap-distance-top:0pt;mso-wrap-distance-bottom:0pt;margin-top:9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No competitor supports re-transmit at scale. The point of this part of the demonstration is that, if you are not testing with re-transmissions and at high bandwidth, your tests are not realistic or meaningful.  The Rx statistics will be quite different depending on whether this feature is turned on or off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9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Turning off fast re-transmit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Close all dialogue boxes then clean up the session by running: Programs/Accessories/Communications/Command Prompt; n2xcleanup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ilentCond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3:30:00Z</dcterms:created>
  <dc:creator>stevedai</dc:creator>
  <dc:description/>
  <cp:keywords/>
  <dc:language>en-US</dc:language>
  <cp:lastModifiedBy>todd</cp:lastModifiedBy>
  <dcterms:modified xsi:type="dcterms:W3CDTF">2007-04-13T23:42:00Z</dcterms:modified>
  <cp:revision>16</cp:revision>
  <dc:subject/>
  <dc:title>1</dc:title>
</cp:coreProperties>
</file>